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  <w:iCs w:val="false"/>
          <w:sz w:val="20"/>
          <w:szCs w:val="20"/>
        </w:rPr>
      </w:pPr>
      <w:r>
        <w:rPr>
          <w:i/>
          <w:iCs w:val="false"/>
          <w:sz w:val="20"/>
          <w:szCs w:val="20"/>
        </w:rPr>
        <w:t>Beginners’ Yoga Video Offers Good Instruction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ying to find well-produced fitness videos that are truly suitable for beginners can be a daunting challeng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tapes these days aim at intermediate exercisers, the ones who know a grapevine from a box step and a lateral raise from a biceps curl. These tapes may offer a few easier moves here and there, but the instruction clearly is geared to people who already know what to 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ew tapes that are marketed for beginners often are unspeakably repetitive, as if flabby muscles always mean a flabby brain. And too often, they provide no way to add extra challenge or difficulty to the routine, as if beginning exercisers are going to remain beginners forever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's nice, then, to discover Yoga Zone: Flexibility and Tone, a beginners' tape that offers the depth of instruction and easy pace that true beginners need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instructor here is Alan Finger, a genial-looking middle-aged man who wears a polo shirt, rolled-up cotton pants and a chin-length bob. His physique is not the standard chiseled form of exercise videos; he looks as if he might carry a few extra pounds around the middl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he has a lovely voice (with a hint of a brogue) and a calm manner, two essentials for a yoga tape, where relaxation is ke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e has a true gift for instruction, combining the nuts-and-bolts details of positioning with what it feels like to stretch and balanc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he describes how the muscles of the feet ought to rotate through to the little toe, you'll know -- and be able to feel -- just what he's talking abou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each move contains so many of these instructions that it can be a little overwhelming to try to master all of them at onc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 have tried yoga before, you'll recognize some of them -- the down-on-all-fours stretch called the cat, the inverted V that forms the down dog, and the corpse, which requires little more than lying flat on one's back, completely relaxed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another nod to beginners, Finger also provides true modifications and tips for those who may not be as flexible as they'd lik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ger shows how a folded blanket can be placed under the knees or for better support while performing seated postures. A folded towel also is used for several poses, although Finger doesn't announce that in advanc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50-minute session ends with stretching and relaxation, set to gentle New Age music that might lull you to sl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4"/>
    <w:basedOn w:val="Normal"/>
    <w:next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1:18:00Z</dcterms:created>
  <dc:creator>.</dc:creator>
  <dc:description/>
  <cp:keywords/>
  <dc:language>en-US</dc:language>
  <cp:lastModifiedBy>.</cp:lastModifiedBy>
  <dcterms:modified xsi:type="dcterms:W3CDTF">2006-08-10T01:18:00Z</dcterms:modified>
  <cp:revision>1</cp:revision>
  <dc:subject/>
  <dc:title>Gbrberg5yh</dc:title>
</cp:coreProperties>
</file>